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8.17) 03-06.622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0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5 км.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027"/>
        <w:gridCol w:w="4824"/>
      </w:tblGrid>
      <w:tr>
        <w:trPr>
          <w:trHeight w:val="547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7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В «Центральный»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, пр. Мира, 78</w:t>
            </w:r>
          </w:p>
        </w:tc>
      </w:tr>
      <w:tr>
        <w:trPr>
          <w:trHeight w:val="53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 «ВДНХ»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, пл. Шарля де Голля (напротив 2 А по ул. Космонавтов)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685"/>
        <w:gridCol w:w="5103"/>
      </w:tblGrid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.Комсомол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Ишлейское шоссе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за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Лысково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Гороховец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. Чудиново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. Коурково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Павловское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Ворш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Лакинск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Лакинск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ак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Лакинск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Ундо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Лакинск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Петушки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Нижегород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Петушки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Покров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. Малая Дубна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п. Обухово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Балашиха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10"/>
        <w:gridCol w:w="4287"/>
      </w:tblGrid>
      <w:tr>
        <w:trPr>
          <w:trHeight w:val="56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1905"/>
        <w:gridCol w:w="1648"/>
        <w:gridCol w:w="1580"/>
        <w:gridCol w:w="1340"/>
        <w:gridCol w:w="1985"/>
      </w:tblGrid>
      <w:tr>
        <w:trPr>
          <w:trHeight w:val="302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06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38" w:hRule="atLeast"/>
        </w:trPr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высота, м.</w:t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ширина, м.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масса, </w:t>
            </w:r>
            <w:r>
              <w:rPr>
                <w:rStyle w:val="FontStyle19"/>
                <w:spacing w:val="-20"/>
              </w:rPr>
              <w:t>т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9"/>
        <w:gridCol w:w="1558"/>
        <w:gridCol w:w="1559"/>
        <w:gridCol w:w="1377"/>
        <w:gridCol w:w="1469"/>
        <w:gridCol w:w="1688"/>
      </w:tblGrid>
      <w:tr>
        <w:trPr>
          <w:trHeight w:val="281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4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9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9:4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9</Characters>
  <CharactersWithSpaces>2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4:38:00Z</dcterms:created>
  <dc:creator/>
  <dc:description/>
  <dc:language>en-US</dc:language>
  <cp:lastModifiedBy/>
  <dcterms:modified xsi:type="dcterms:W3CDTF">2017-08-23T1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